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PMK/49-8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október 30-a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Szeptember 5-én</w:t>
      </w:r>
      <w:r>
        <w:rPr>
          <w:rFonts w:cs="Arial" w:ascii="Arial" w:hAnsi="Arial"/>
          <w:spacing w:val="2"/>
        </w:rPr>
        <w:t xml:space="preserve"> fogadtam Varga Anikót, a Keszthelyi Tankerület vezetőj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>Szeptember 7-én vasárnap</w:t>
      </w:r>
      <w:r>
        <w:rPr>
          <w:rFonts w:cs="Arial" w:ascii="Arial" w:hAnsi="Arial"/>
          <w:spacing w:val="2"/>
        </w:rPr>
        <w:t xml:space="preserve"> az </w:t>
      </w:r>
      <w:r>
        <w:rPr>
          <w:rFonts w:cs="Arial" w:ascii="Arial" w:hAnsi="Arial"/>
        </w:rPr>
        <w:t>Európai Összefogás Napja - Kerékpáros nyílt nap keretében Kepli József János alpolgármester köszöntötte a résztvevőket és beszámolót tartott a projekt eddigi eredményeirő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8-án</w:t>
      </w:r>
      <w:r>
        <w:rPr>
          <w:rFonts w:cs="Arial" w:ascii="Arial" w:hAnsi="Arial"/>
        </w:rPr>
        <w:t xml:space="preserve"> részt vettem Kovács Erzsébet honosításán, majd a Keszthely Tv Fogadóóra című műsor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9-én</w:t>
      </w:r>
      <w:r>
        <w:rPr>
          <w:rFonts w:cs="Arial" w:ascii="Arial" w:hAnsi="Arial"/>
        </w:rPr>
        <w:t xml:space="preserve"> részt vettem a Területfejlesztési Társulási ülésén, majd a képviselő-testület ülésén  az I. emeleti tárgyaló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0-én </w:t>
      </w:r>
      <w:r>
        <w:rPr>
          <w:rFonts w:cs="Arial" w:ascii="Arial" w:hAnsi="Arial"/>
        </w:rPr>
        <w:t xml:space="preserve">részt vettem a soron következő igazgatói reggelin a Hotel Carbon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1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Hermann Katalin</w:t>
      </w:r>
      <w:r>
        <w:rPr>
          <w:rFonts w:cs="Arial" w:ascii="Arial" w:hAnsi="Arial"/>
        </w:rPr>
        <w:t>nal, a Festetics Művelődési Központ megbízott igazgatójával a Magyar Dal Napjához kötődő rendezvényekkel kapcsolatban sajtótájékoztatót tartottunk a polgármesteri hivatal első emeleti tárgyalójában. Ezután fogadtam Hegedűs Tamást, Hévíz város tiszteletbeli törökországi nagykövetét, Mete Bülent urat és dr. Csite Andrást, a HÉTFA Kutatóintézet igazgatóját és egy új török testvérvárosi kapcsolat lehetőségéről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2-én</w:t>
      </w:r>
      <w:r>
        <w:rPr>
          <w:rFonts w:cs="Arial" w:ascii="Arial" w:hAnsi="Arial"/>
        </w:rPr>
        <w:t xml:space="preserve"> a Lánchíd rádiónak adtam interjút, a téma: a Magyar Dal napja rendezvény fővárosa Héví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3-án szombaton</w:t>
      </w:r>
      <w:r>
        <w:rPr>
          <w:rFonts w:cs="Arial" w:ascii="Arial" w:hAnsi="Arial"/>
        </w:rPr>
        <w:t xml:space="preserve"> részt vettem a megye napi díjátadó ünnepségen a  Zalavári Történelmi Emlékparkban, ahol Adorján József a Musica Antiqua együttes alapítója, Hévíz Város díszpolgára átvette Zala Megye Díszpolgára kitüntető címet, valamint Horváth Orsolya a Megye Turizmusáért díj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4-én vasárnap</w:t>
      </w:r>
      <w:r>
        <w:rPr>
          <w:rFonts w:cs="Arial" w:ascii="Arial" w:hAnsi="Arial"/>
        </w:rPr>
        <w:t xml:space="preserve"> a hivatali munkatársakkal részt vettem a Tó-ölelés elnevezésű rendezvény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zeptember 16-án</w:t>
      </w:r>
      <w:r>
        <w:rPr>
          <w:rFonts w:cs="Arial" w:ascii="Arial" w:hAnsi="Arial"/>
        </w:rPr>
        <w:t xml:space="preserve"> a Magyar Fórum című hetilapnak ciklusértékelő interjút ad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7-én </w:t>
      </w:r>
      <w:r>
        <w:rPr>
          <w:rFonts w:cs="Arial" w:ascii="Arial" w:hAnsi="Arial"/>
        </w:rPr>
        <w:t>fogadóórát tartot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8-án </w:t>
      </w:r>
      <w:r>
        <w:rPr>
          <w:rFonts w:cs="Arial" w:ascii="Arial" w:hAnsi="Arial"/>
        </w:rPr>
        <w:t>Kepli József János alpolgármester úr tartott prezentációt a Tófürdő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bejáratánál lévő emeleti konferenciatermében Hévíz szerepe a gyógyturizmusban címmel.  Délután a Helikon Rádiónak adtam telefonos interjút, a téma: a Tó-ölelés elnevezésű rendezvé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ptember 19-én</w:t>
      </w:r>
      <w:r>
        <w:rPr>
          <w:rFonts w:cs="Arial" w:ascii="Arial" w:hAnsi="Arial"/>
        </w:rPr>
        <w:t xml:space="preserve"> a sajtótájékoztatót tartottam az I. emeleti tárgyalóban, a téma: a város gazdasági helyzete az elmúlt 4 évbe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ptember 21-én vasárnap</w:t>
      </w:r>
      <w:r>
        <w:rPr>
          <w:rFonts w:cs="Arial" w:ascii="Arial" w:hAnsi="Arial"/>
          <w:sz w:val="22"/>
          <w:szCs w:val="22"/>
        </w:rPr>
        <w:t xml:space="preserve"> részt vettem az egregyi szüret alkalmából tartott főzőversenyen. Majd belga parlamenti képviselők csoportját fogadtam a Városháza konferenciatermében. A csoportban több turisztikai szakember is részt vett, akik a Hévízi-tóról és az azt körülvevő véderdőről érdeklődtek, illetve információkat kértek a gyógy-tóhoz kapcsolódó szolgáltatásokról.  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ptember 22-én </w:t>
      </w:r>
      <w:r>
        <w:rPr>
          <w:rFonts w:cs="Arial" w:ascii="Arial" w:hAnsi="Arial"/>
          <w:sz w:val="22"/>
          <w:szCs w:val="22"/>
        </w:rPr>
        <w:t>szerződések aláírására került sor a Dombföldi úti ingatlantulajdonosokka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fejlesztésekkel kapcsolatba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ptember 26-án</w:t>
      </w:r>
      <w:r>
        <w:rPr>
          <w:rFonts w:cs="Arial" w:ascii="Arial" w:hAnsi="Arial"/>
          <w:sz w:val="22"/>
          <w:szCs w:val="22"/>
        </w:rPr>
        <w:t xml:space="preserve"> a magyar mérnökök által tervezett, fejlesztett és gyártott MODULO buszcsalád elektromos hajtású prototípusa került bemutatásra Hévíze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ptember 29-én </w:t>
      </w:r>
      <w:r>
        <w:rPr>
          <w:rFonts w:cs="Arial" w:ascii="Arial" w:hAnsi="Arial"/>
          <w:sz w:val="22"/>
          <w:szCs w:val="22"/>
        </w:rPr>
        <w:t xml:space="preserve">sajtótájékoztatót tartottam az újabb eredményes sportpályázatokkal kapcsolat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1-én</w:t>
      </w:r>
      <w:r>
        <w:rPr>
          <w:rFonts w:cs="Arial" w:ascii="Arial" w:hAnsi="Arial"/>
        </w:rPr>
        <w:t xml:space="preserve"> Kepli József János alpolgármester úrral Budapestre utaztam, ahol részt vettünk a Turizmus és Profit című szakmai konferencián és az Utazó magazin nevében Hévíz városnak ítélt "A beutazó turizmusban legaktívabb város" elismerő oklevelet vehettük át. A díjátadáson dr. Ruszinkó Ádám helyettes-államtitkár úr is részt vet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2-án </w:t>
      </w:r>
      <w:r>
        <w:rPr>
          <w:rFonts w:cs="Arial" w:ascii="Arial" w:hAnsi="Arial"/>
        </w:rPr>
        <w:t>fogadóórát tartot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3-án </w:t>
      </w:r>
      <w:r>
        <w:rPr>
          <w:rFonts w:cs="Arial" w:ascii="Arial" w:hAnsi="Arial"/>
        </w:rPr>
        <w:t>fogadtam Besenczi Árpád urat, akivel a Hévízi Új Színpad Egyesület Színjátszó csoportjának vezetéséről egyeztettem. Este az Idősek Világnapja alkalmából köszöntöttem a város ezüst korú lakói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6-án </w:t>
      </w:r>
      <w:r>
        <w:rPr>
          <w:rFonts w:cs="Arial" w:ascii="Arial" w:hAnsi="Arial"/>
        </w:rPr>
        <w:t>az Aradi vértanúk emléknapja alkalmából rendezett városi megemlékezésen köszöntöttem az egybegyűlteket, majd Sebők András Hévíz Város díszpolgára mondott ünnepi beszédet. A Hévízi Illyés Gyula általános iskola diákjainak zenés irodalmi összeállítása után a képviselő-testület tagjaival koszorút elhelyezésével tisztelegtünk a ’48-as emlékműnél a mártírok emléke előtt. Este a Közéleti kávéház vendégeként Széles Gábor nagyvállalkozóval beszélgettem a Városi Könyvtár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8-án </w:t>
      </w:r>
      <w:r>
        <w:rPr>
          <w:rFonts w:eastAsia="Times New Roman" w:cs="Arial" w:ascii="Arial" w:hAnsi="Arial"/>
          <w:lang w:eastAsia="hu-HU"/>
        </w:rPr>
        <w:t xml:space="preserve">Bali Józseffel, a Zalaispa Hulladékgazdálkodási Társulás vezérigazgatójával a </w:t>
      </w:r>
      <w:r>
        <w:rPr>
          <w:rFonts w:cs="Arial" w:ascii="Arial" w:hAnsi="Arial"/>
        </w:rPr>
        <w:t>Zalaispa társulás által</w:t>
      </w:r>
      <w:r>
        <w:rPr>
          <w:rFonts w:eastAsia="Times New Roman" w:cs="Arial" w:ascii="Arial" w:hAnsi="Arial"/>
          <w:lang w:eastAsia="hu-HU"/>
        </w:rPr>
        <w:t xml:space="preserve"> nemrégen beszerzett új, környezetvédelmi szempontoknak megfelelő gépjárműveket mutattam be a sajtó képviselőinek a Sugár utcai óvodánál. A gépjárműveket elsősorban Hévízen állítják munkába. </w:t>
      </w:r>
      <w:r>
        <w:rPr>
          <w:rFonts w:cs="Arial" w:ascii="Arial" w:hAnsi="Arial"/>
        </w:rPr>
        <w:t>Majd fogadtam dr. Csite Andrást, a HÉTFA Kutatóintézet igazgatóját és a hivatalban érintett munkatársakat, akikkel városfejlesztési stratégia témában egyeztettünk. Délután részt vettem a Választási Bizottság eskütétel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 xml:space="preserve">Október 9-én </w:t>
      </w:r>
      <w:r>
        <w:rPr>
          <w:rFonts w:cs="Arial" w:ascii="Arial" w:hAnsi="Arial"/>
        </w:rPr>
        <w:t>a Helikon Rádió Kerekasztal című műsoráb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eszélgettem a műsorvezetővel a várost érintő aktuális kérdésekbe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hu-HU"/>
        </w:rPr>
        <w:t>Október 10-én</w:t>
      </w:r>
      <w:r>
        <w:rPr>
          <w:rFonts w:cs="Arial" w:ascii="Arial" w:hAnsi="Arial"/>
          <w:lang w:eastAsia="hu-HU"/>
        </w:rPr>
        <w:t xml:space="preserve"> részt vettem a </w:t>
      </w:r>
      <w:r>
        <w:rPr>
          <w:rFonts w:cs="Arial" w:ascii="Arial" w:hAnsi="Arial"/>
          <w:b/>
          <w:bCs/>
          <w:lang w:val="en-US" w:eastAsia="hu-HU"/>
        </w:rPr>
        <w:t>„</w:t>
      </w:r>
      <w:r>
        <w:rPr>
          <w:rFonts w:cs="Arial" w:ascii="Arial" w:hAnsi="Arial"/>
          <w:bCs/>
          <w:lang w:val="en-US" w:eastAsia="hu-HU"/>
        </w:rPr>
        <w:t>Funkcionális integrációt támogató infrastruktúra fejlesztés a Keszthelyi Kórház és a Hévízgyógyfürdő és Szent András</w:t>
      </w:r>
      <w:r>
        <w:rPr>
          <w:rFonts w:cs="Arial" w:ascii="Arial" w:hAnsi="Arial"/>
          <w:b/>
          <w:bCs/>
          <w:lang w:val="en-US" w:eastAsia="hu-HU"/>
        </w:rPr>
        <w:t xml:space="preserve"> </w:t>
      </w:r>
      <w:r>
        <w:rPr>
          <w:rFonts w:cs="Arial" w:ascii="Arial" w:hAnsi="Arial"/>
          <w:bCs/>
          <w:lang w:val="en-US" w:eastAsia="hu-HU"/>
        </w:rPr>
        <w:t>Reumakórház együttműködésében”</w:t>
      </w:r>
      <w:r>
        <w:rPr>
          <w:rFonts w:cs="Arial" w:ascii="Arial" w:hAnsi="Arial"/>
          <w:b/>
          <w:bCs/>
          <w:lang w:val="en-US" w:eastAsia="hu-HU"/>
        </w:rPr>
        <w:t> </w:t>
      </w:r>
      <w:r>
        <w:rPr>
          <w:rFonts w:cs="Arial" w:ascii="Arial" w:hAnsi="Arial"/>
          <w:lang w:eastAsia="hu-HU"/>
        </w:rPr>
        <w:t>című,  TIOP-2.2.6-12/1B-2013-0032 kódszámú  projektnyitó rendezvényén a Keszthelyi Kórház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14-én </w:t>
      </w:r>
      <w:r>
        <w:rPr>
          <w:rFonts w:cs="Arial" w:ascii="Arial" w:hAnsi="Arial"/>
        </w:rPr>
        <w:t>a Hévíz Tv készített velem riportot, a téma: a 2014. évi Önkormányzati választások eredményei. Délután fogadtam Széles Gábor ur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15-én</w:t>
      </w:r>
      <w:r>
        <w:rPr>
          <w:rFonts w:cs="Arial" w:ascii="Arial" w:hAnsi="Arial"/>
        </w:rPr>
        <w:t xml:space="preserve"> fogadtam Bencsik Pétert, a Hévízi Sportkör elnök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16-án </w:t>
      </w:r>
      <w:r>
        <w:rPr>
          <w:rFonts w:cs="Arial" w:ascii="Arial" w:hAnsi="Arial"/>
        </w:rPr>
        <w:t>Kepli József János alpolgármester ú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öszöntötte a résztvevőket a XXI. Óvoda-pedagógiai nap alkalmából a hivatal dísztermében. Közben Varga Lívia, a Forrás újság főszerkesztője készített velem riporto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 xml:space="preserve">Október 17-én </w:t>
      </w:r>
      <w:r>
        <w:rPr>
          <w:rFonts w:cs="Arial" w:ascii="Arial" w:hAnsi="Arial"/>
        </w:rPr>
        <w:t>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 xml:space="preserve">soron következő igazgatói reggelin a Hunguest Hotel Hélios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Október 20-án </w:t>
      </w:r>
      <w:r>
        <w:rPr>
          <w:rFonts w:cs="Arial" w:ascii="Arial" w:hAnsi="Arial"/>
          <w:lang w:eastAsia="hu-HU"/>
        </w:rPr>
        <w:t>a keszthelyi tv készített velem riportot aktuális, várost érintő ügyekben. Majd részt vettem</w:t>
      </w:r>
      <w:r>
        <w:rPr>
          <w:rFonts w:cs="Arial" w:ascii="Arial" w:hAnsi="Arial"/>
        </w:rPr>
        <w:t xml:space="preserve"> Márton Enikő </w:t>
      </w:r>
      <w:r>
        <w:rPr>
          <w:rFonts w:cs="Arial" w:ascii="Arial" w:hAnsi="Arial"/>
          <w:lang w:eastAsia="hu-HU"/>
        </w:rPr>
        <w:t>honosításán az I. emeleti tárgyalóban. Ezután fogadtam Bischof Zoltán közbeszerzési tanácsadót és a hivatalban érintett kollégákat, akikkel az aktuális beszerzésekről egyeztettünk. Délután a sajtó képviselői előtt átadtam Hévíz Város Önkormányzat által újonnan épített szabadtéri edzőpályát a Tavirózsa utc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Október 21-én </w:t>
      </w:r>
      <w:r>
        <w:rPr>
          <w:rFonts w:cs="Arial" w:ascii="Arial" w:hAnsi="Arial"/>
          <w:lang w:eastAsia="hu-HU"/>
        </w:rPr>
        <w:t xml:space="preserve">fogadóórát tartottam. Délután részt vettem </w:t>
      </w:r>
      <w:r>
        <w:rPr>
          <w:rFonts w:eastAsia="Times New Roman" w:cs="Arial" w:ascii="Arial" w:hAnsi="Arial"/>
          <w:lang w:eastAsia="hu-HU"/>
        </w:rPr>
        <w:t>Gyenesdiás Nagyközség Önkormányzat Képviselő-testületének ünnepélyes alakuló ülés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Levelezési cím: 8381 Hévíz,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2</w:t>
    </w:r>
  </w:p>
  <w:p>
    <w:pPr>
      <w:pStyle w:val="Normal"/>
      <w:autoSpaceDE w:val="false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20540</wp:posOffset>
          </wp:positionH>
          <wp:positionV relativeFrom="page">
            <wp:posOffset>9361170</wp:posOffset>
          </wp:positionV>
          <wp:extent cx="2676525" cy="13335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6"/>
        <w:sz w:val="18"/>
        <w:szCs w:val="18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Levelezési cím: 8381 Hévíz,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2</w:t>
    </w:r>
  </w:p>
  <w:p>
    <w:pPr>
      <w:pStyle w:val="Normal"/>
      <w:autoSpaceDE w:val="false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320540</wp:posOffset>
          </wp:positionH>
          <wp:positionV relativeFrom="page">
            <wp:posOffset>9361170</wp:posOffset>
          </wp:positionV>
          <wp:extent cx="2676525" cy="1333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6"/>
        <w:sz w:val="18"/>
        <w:szCs w:val="18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0:00Z</dcterms:created>
  <dc:creator>T-Cont Kft</dc:creator>
  <dc:description/>
  <cp:keywords/>
  <dc:language>en-US</dc:language>
  <cp:lastModifiedBy>Bencze-Németh Alexandra</cp:lastModifiedBy>
  <cp:lastPrinted>2013-11-14T10:07:00Z</cp:lastPrinted>
  <dcterms:modified xsi:type="dcterms:W3CDTF">2014-10-21T13:30:00Z</dcterms:modified>
  <cp:revision>2</cp:revision>
  <dc:subject/>
  <dc:title/>
</cp:coreProperties>
</file>